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FF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i/>
          <w:i/>
          <w:color w:val="002060"/>
          <w:sz w:val="22"/>
        </w:rPr>
      </w:pPr>
      <w:r>
        <w:rPr/>
        <w:drawing>
          <wp:inline distT="0" distB="0" distL="0" distR="0">
            <wp:extent cx="446976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0625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4" w:hanging="34"/>
        <w:jc w:val="center"/>
        <w:rPr>
          <w:i/>
          <w:i/>
          <w:color w:val="002060"/>
          <w:sz w:val="22"/>
        </w:rPr>
      </w:pPr>
      <w:r>
        <w:rPr>
          <w:i/>
          <w:color w:val="002060"/>
          <w:sz w:val="22"/>
        </w:rPr>
        <w:t>Projekt „Transgraniczna promocja turystyczna walorów przyrodniczych obszarów Natura 2000” jest współfinansowany ze środków Unii Europejskiej w ramach Europejskiego Funduszu Rozwoju Regionalnego oraz środków budżetu państwa za pośrednictwem Euroregionu Nysa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Zgorzelec, 01.03.2018</w:t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         </w:t>
      </w:r>
      <w:r>
        <w:rPr>
          <w:sz w:val="28"/>
          <w:szCs w:val="28"/>
        </w:rPr>
        <w:t>Fundacji Eko Region poszukuje wykonawców usług związanych z realizacją projektu nr CZ.11.2.45/0.0/0.0/16_012/0001181 pn. „Transgraniczna promocja turystyczna walorów przyrodniczych obszarów Natura 2000” dofinansowanego w ramach programu Interreg V-A Republika Czeska-Polska 2014-20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Zakres projektu dotyczy dostaw usług wymienionych na poniższym zestawieniu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zczegółowe informacje udzielane są telefonicznie pod numerem 504-089-860 i drogą mailową pod adresem </w:t>
      </w:r>
      <w:hyperlink r:id="rId4">
        <w:r>
          <w:rPr>
            <w:rStyle w:val="InternetLink"/>
            <w:i/>
            <w:color w:val="000000"/>
            <w:sz w:val="28"/>
            <w:szCs w:val="28"/>
          </w:rPr>
          <w:t>biuro@eko-region.eu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estawienie usług w projekcie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.Wytyczenie szlaku rowerowego 17km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wg dokumentacji technicznej na odcinku:  Działoszyn-Andelka-Visnova-Działoszy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Druk ulotek DL promujących obszary i szlak 14.000 sztuk                                                  </w:t>
      </w:r>
    </w:p>
    <w:p>
      <w:pPr>
        <w:pStyle w:val="Normal"/>
        <w:jc w:val="both"/>
        <w:rPr/>
      </w:pPr>
      <w:r>
        <w:rPr/>
        <w:t xml:space="preserve">3.Kolportaż ulotek 14.000 sztuk w Polsce i Czechach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4.Tablice turystyczne szlak Natura 2000 – 8 sztuk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stalowe</w:t>
      </w:r>
      <w:r>
        <w:rPr>
          <w:sz w:val="20"/>
          <w:szCs w:val="20"/>
        </w:rPr>
        <w:t>, szer.150xwys.135, x6 Polska, x2 Czech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5.Kalendarz ścienny 400 sztuk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listwowany 6 stron, 33x65, 170 gra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Mapa turystyczna druk 2.000 sztuk (48x68)</w:t>
      </w:r>
    </w:p>
    <w:p>
      <w:pPr>
        <w:pStyle w:val="Normal"/>
        <w:jc w:val="both"/>
        <w:rPr/>
      </w:pPr>
      <w:r>
        <w:rPr/>
        <w:t xml:space="preserve">7.Folder turystyczny druk 1.000 sztuk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Obsługa fotograficzna projektu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9.Opracowanie merytoryczne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tablice, mapa, folder, www, ulotka, kalendarz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0.Opracowanie graficzne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tablice, mapa, folder, www, ulotka, kalendar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Strona internetowa obszarów Natura 2000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2.Promocja rajdu i projektu w mediach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x2 emisje (Polska i Czech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Wyżywienie uczestników rajdu rowerowego 50 osób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Usługa opiekuna grup na rajdzie rowerowym 3 osoby                                             </w:t>
      </w:r>
    </w:p>
    <w:p>
      <w:pPr>
        <w:pStyle w:val="Normal"/>
        <w:jc w:val="both"/>
        <w:rPr/>
      </w:pPr>
      <w:r>
        <w:rPr/>
        <w:t xml:space="preserve">15.Przewodnik po szlaku podczas rajdu rowerowego 9h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Tłumaczenia pisemne 20 stron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7.Tłumaczenia ustne 10h (spotkanie Partnerów 4h, rajd 6h)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8.Warsztaty edukacyjne Natura 2000  (20 uczniów, 6h)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materiał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upomink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ulotka o warsztatach A-4, 300 sztu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moderatorzy 3 o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wyżywi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transport uczestników z Czech (Visnowa-Działoszyn-Visnov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tłumacz 2 o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9.Pokaz show rowerowego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przygotowanie toru, nagłośnienie, upominki x10, zabezpieczenie, transport wyposażenia z dojazdem moderatora, moderat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Kamizelki na rajd rowerowy 50 sztuk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rmin realizacji projektu</w:t>
      </w:r>
      <w:r>
        <w:rPr/>
        <w:t xml:space="preserve"> : 01.03.2018 – 31.10.2018</w:t>
      </w:r>
    </w:p>
    <w:p>
      <w:pPr>
        <w:pStyle w:val="Normal"/>
        <w:autoSpaceDE w:val="false"/>
        <w:jc w:val="right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</w:t>
      </w:r>
    </w:p>
    <w:sectPr>
      <w:headerReference w:type="default" r:id="rId5"/>
      <w:type w:val="nextPage"/>
      <w:pgSz w:w="11906" w:h="16838"/>
      <w:pgMar w:left="1134" w:right="851" w:gutter="0" w:header="284" w:top="340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eastAsia="Arial" w:cs="Arial"/>
        <w:color w:val="FF0000"/>
        <w:sz w:val="22"/>
        <w:szCs w:val="22"/>
        <w:lang w:val="en-US" w:eastAsia="en-US"/>
      </w:rPr>
    </w:pPr>
    <w:r>
      <w:rPr>
        <w:rFonts w:eastAsia="Arial" w:cs="Arial" w:ascii="Arial" w:hAnsi="Arial"/>
        <w:color w:val="FF0000"/>
        <w:sz w:val="22"/>
        <w:szCs w:val="22"/>
        <w:lang w:val="en-US" w:eastAsia="en-US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NagwekZnak">
    <w:name w:val="Nagłówek Znak"/>
    <w:basedOn w:val="Domylnaczcionkaakapitu1"/>
    <w:qFormat/>
    <w:rPr>
      <w:sz w:val="24"/>
      <w:szCs w:val="24"/>
      <w:lang w:val="pl-PL"/>
    </w:rPr>
  </w:style>
  <w:style w:type="character" w:styleId="StopkaZnak">
    <w:name w:val="Stopka Znak"/>
    <w:basedOn w:val="Domylnaczcionkaakapitu1"/>
    <w:qFormat/>
    <w:rPr>
      <w:sz w:val="24"/>
      <w:szCs w:val="24"/>
      <w:lang w:val="pl-P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biuro@eko-region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6:00Z</dcterms:created>
  <dc:creator>Magda</dc:creator>
  <dc:description/>
  <cp:keywords/>
  <dc:language>en-US</dc:language>
  <cp:lastModifiedBy>Admin</cp:lastModifiedBy>
  <cp:lastPrinted>2012-10-08T09:34:00Z</cp:lastPrinted>
  <dcterms:modified xsi:type="dcterms:W3CDTF">2018-11-23T10:54:00Z</dcterms:modified>
  <cp:revision>41</cp:revision>
  <dc:subject/>
  <dc:title>……………………………………</dc:title>
</cp:coreProperties>
</file>